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ZAHÁJKA HRUŠK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ř.KM 0,000 – 0,9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ÚPRAVA KORY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Hrušk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Jihomorav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řecl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 s.p., Dřevařská 11,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3-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STAVEBNÍ POVOL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4/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AHÁJKA HRUŠK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ř.KM 0,000 – 0,9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ÚPRAVA KORYT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rušk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ihomorav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 s.p., Dřevařská 11,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3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STAVEBNÍ POVOL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4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7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ZAHÁJKA HRUŠK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ř.KM 0,000 – 0,9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ÚPRAVA KORY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Hrušk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Jihomorav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řecl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 s.p., Dřevařská 11,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3-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STAVEBNÍ POVOL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4/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AHÁJKA HRUŠK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ř.KM 0,000 – 0,9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ÚPRAVA KORYT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rušk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ihomorav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 s.p., Dřevařská 11,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3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STAVEBNÍ POVOL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4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8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ZAHÁJKA HRUŠK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ř.KM 0,000 – 0,9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ÚPRAVA KORY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Hrušk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Jihomorav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řecl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 s.p., Dřevařská 11,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3-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STAVEBNÍ POVOL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4/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AHÁJKA HRUŠK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ř.KM 0,000 – 0,9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ÚPRAVA KORYT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rušk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ihomorav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 s.p., Dřevařská 11,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3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STAVEBNÍ POVOL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4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ZAHÁJKA HRUŠK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ř.KM 0,000 – 0,9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ÚPRAVA KORY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Hrušk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Jihomorav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řecl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 s.p., Dřevařská 11,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3-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STAVEBNÍ POVOL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4/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AHÁJKA HRUŠK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ř.KM 0,000 – 0,9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ÚPRAVA KORYT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rušk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ihomorav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 s.p., Dřevařská 11,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3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STAVEBNÍ POVOL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4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ZAHÁJKA HRUŠK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ř.KM 0,000 – 0,9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ÚPRAVA KORY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Hrušk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Jihomorav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řecl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 s.p., Dřevařská 11,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3-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STAVEBNÍ POVOL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4/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AHÁJKA HRUŠK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ř.KM 0,000 – 0,9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ÚPRAVA KORYT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rušk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ihomorav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 s.p., Dřevařská 11,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3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STAVEBNÍ POVOL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4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ZAHÁJKA HRUŠK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ř.KM 0,000 – 0,9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ÚPRAVA KORY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Hrušk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Jihomorav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řecl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 s.p., Dřevařská 11,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3-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STAVEBNÍ POVOL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4/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AHÁJKA HRUŠK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ř.KM 0,000 – 0,9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ÚPRAVA KORYT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rušk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ihomorav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 s.p., Dřevařská 11,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3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STAVEBNÍ POVOL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4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5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ZAHÁJKA HRUŠK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ř.KM 0,000 – 0,9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ÚPRAVA KORY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Hrušk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Jihomorav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řecl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 s.p., Dřevařská 11,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3-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STAVEBNÍ POVOL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4/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AHÁJKA HRUŠK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ř.KM 0,000 – 0,9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ÚPRAVA KORYT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rušk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ihomorav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 s.p., Dřevařská 11,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3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STAVEBNÍ POVOL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4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6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HÁJKA HRUŠ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ř.KM 0,000 – 0,9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PRAVA KORYTA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ruš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homorav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no-ven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P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2 00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-17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OČET NÁKLAD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/2017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G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HÁJKA HRUŠ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ř.KM 0,000 – 0,9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PRAVA KORYTA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ruš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homorav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no-ven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P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2 00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-17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/2017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H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55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b/>
      <w:sz w:val="22"/>
      <w:lang w:val="cs-CZ" w:bidi="ar-SA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odtitulChar">
    <w:name w:val="Podtitul Char"/>
    <w:basedOn w:val="Standardnpsmoodstavce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09" w:leader="none"/>
        <w:tab w:val="left" w:pos="4820" w:leader="none"/>
      </w:tabs>
      <w:ind w:left="4962" w:hanging="4962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360" w:before="120" w:after="0"/>
      <w:ind w:left="36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54:00Z</dcterms:created>
  <dc:creator>Marcian</dc:creator>
  <dc:description/>
  <cp:keywords/>
  <dc:language>en-US</dc:language>
  <cp:lastModifiedBy>admin</cp:lastModifiedBy>
  <cp:lastPrinted>2017-03-30T12:36:00Z</cp:lastPrinted>
  <dcterms:modified xsi:type="dcterms:W3CDTF">2017-03-30T10:36:00Z</dcterms:modified>
  <cp:revision>174</cp:revision>
  <dc:subject/>
  <dc:title>TECHNICKÁ ZPRÁVA</dc:title>
</cp:coreProperties>
</file>